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Department of Computer Sc. &amp; Engg.</w:t>
      </w:r>
    </w:p>
    <w:p>
      <w:pPr>
        <w:pStyle w:val="Normal"/>
        <w:ind w:firstLine="720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</w:t>
      </w:r>
      <w:r>
        <w:rPr>
          <w:rFonts w:cs="Times New Roman" w:ascii="Times New Roman" w:hAnsi="Times New Roman"/>
          <w:b/>
          <w:sz w:val="32"/>
          <w:szCs w:val="32"/>
        </w:rPr>
        <w:t>Gate Class Attendance List for 2021 Pass-out students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3891"/>
        <w:gridCol w:w="1710"/>
        <w:gridCol w:w="1530"/>
        <w:gridCol w:w="1620"/>
      </w:tblGrid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l. No.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ame of Studen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9.20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9.20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9.2020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tasi Bhoumik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oinak Majumde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Enakshi Da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arsh Raj Singh Deo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houvik Ghosh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ijush Patr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irtho Biswa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ikki Singh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75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ishal Kumar Shaw</w:t>
              <w:tab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ipankar Mukherje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ayan Chowdhur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ouvik Patr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iswarya Chatterje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rnab Monda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ahul Kumar Yadav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andipan Sau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onami Roy Choudhur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ubhasree Manda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aswata Mukhopadhya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ritimoy Sarka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ebayani Chakrabort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aushik Rish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ousumi Das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ubhadeep Deb Ro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ubhajit Sarka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eyasini Deb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ima Panj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artha Adak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ohit Shaw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iganta Da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injana Sah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nkush Mukherje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wapnaneel Chakrabort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ritikesh Yadav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untal Mitr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upriyo Da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rindam Ghosh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ralay Ghosh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Udayaditya Sasma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Qaisar Raza Kaif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ameema Nasri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hourav Ghosh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hreeti Pande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nkit Ranja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rijit Pa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nigdha Mazumda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d Faisal Alam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usmita Goswam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hirsha Se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8:17:00Z</dcterms:created>
  <dc:creator>hp</dc:creator>
  <dc:description/>
  <dc:language>en-US</dc:language>
  <cp:lastModifiedBy>Windows User</cp:lastModifiedBy>
  <dcterms:modified xsi:type="dcterms:W3CDTF">2021-12-06T08:17:00Z</dcterms:modified>
  <cp:revision>2</cp:revision>
  <dc:subject/>
  <dc:title/>
</cp:coreProperties>
</file>